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8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Писклов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 бюджете Пискловского сельского поселения на 2025 год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26 и 2027 годов»</w:t>
      </w:r>
    </w:p>
    <w:p>
      <w:pPr>
        <w:pStyle w:val="ConsPlusTitle"/>
        <w:widowControl/>
        <w:jc w:val="right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en-US"/>
        </w:rPr>
        <w:t>от            .12.2024г. № 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х внутренних и внешних заимствований на 2025 год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е внутренние и внешние заимствования в 2025 году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х внутренних и внешних заимствований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лановый период 2026 и 2027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е внутренние и внешние заимствования на плановый период 2026 и 2027 годах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9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Писклов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 бюджете Пискловского сельского поселения на 2025 год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26 и 2027 годов»</w:t>
      </w:r>
    </w:p>
    <w:p>
      <w:pPr>
        <w:pStyle w:val="ConsPlusTitle"/>
        <w:widowControl/>
        <w:jc w:val="right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en-US"/>
        </w:rPr>
        <w:t>от              .12.2024г. № ___</w:t>
      </w:r>
    </w:p>
    <w:p>
      <w:pPr>
        <w:pStyle w:val="ConsPlusTitle"/>
        <w:widowControl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ых гарантий в валюте Российской Федерации на 2025 год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валюте Российской Федерации в 2025 году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униципальных гарантий в валюте Российской Федерации на плановый период 2026 и 2027 год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валюте Российской Федерации на плановый период 2026 и 2027 годов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3:31:00Z</dcterms:created>
  <dc:creator>Юрист</dc:creator>
  <dc:description/>
  <cp:keywords/>
  <dc:language>en-US</dc:language>
  <cp:lastModifiedBy>user</cp:lastModifiedBy>
  <cp:lastPrinted>2024-11-14T16:30:00Z</cp:lastPrinted>
  <dcterms:modified xsi:type="dcterms:W3CDTF">2024-11-14T11:30:00Z</dcterms:modified>
  <cp:revision>8</cp:revision>
  <dc:subject/>
  <dc:title/>
</cp:coreProperties>
</file>